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249594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402504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37654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